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23.10.2014 № 030-04/130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 аукциона на право заключить договор о развитии застроенной территории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Мэрия города  Архангельска </w:t>
      </w:r>
      <w:r>
        <w:rPr>
          <w:b/>
          <w:sz w:val="28"/>
          <w:szCs w:val="28"/>
        </w:rPr>
        <w:t>28 НОЯБРЯ 2014 года в 15 часов 00 минут</w:t>
      </w:r>
      <w:r>
        <w:rPr>
          <w:b/>
          <w:sz w:val="24"/>
          <w:szCs w:val="24"/>
        </w:rPr>
        <w:t xml:space="preserve"> проводит аукцион на право заключить договор о развитии застроенной территории в муниципальном образовании "Город Архангельск" на основании распоряжений мэра города «О развитии застроенной территории в границах ул. Романа Куликова, пр. Ломоносова и ул. Урицкого в Ломоносовском территориальном округе г. Архангельска» от 29.04.2014 № 1328р, «О развитии застроенной территории в границах ул. Выучейского и пр. Советских космонавтов в Ломоносовском территориальном округе г. Архангельска» от 29.05.2014 № 1732р; о проведении открытого аукциона на право заключения договора о развитии застроенной территории в МО "Город Архангельск": от 20.06.2014 года: №№ 1926р, 1927р, </w:t>
      </w:r>
      <w:r>
        <w:rPr>
          <w:sz w:val="24"/>
          <w:szCs w:val="24"/>
        </w:rPr>
        <w:t xml:space="preserve">именуемой в дальнейшем "застроенная территория"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И. Ленина д. 5, каб. 436.   Регистрация   участников  аукциона 05 сентября 2014 года с 14 часов 30 минут (время московское) по адресу: г. Архангельск, пл. В.И. Ленина д. 5, каб. 434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 в лице департамента муниципаль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607-290, 607-299 (каб. 434); тел. 607-293 (каб. 40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 xml:space="preserve">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09.00 до 12.30 часов и  с 13.30 до 16.30 часов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7 октября 2014 года с 09 часов 00 минут (время московское)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5 ноября 2014 года в 16 часов 30 минут (время московское). 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26 ноября 2014 года в 16 часов 00 минут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в    Отделение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задаток для участия в аукционе 28.11.2014 на право заключить договор о развитии застроенной территории (лот №__).</w:t>
      </w:r>
    </w:p>
    <w:p>
      <w:pPr>
        <w:pStyle w:val="Style18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организатора по 25 ноября 2014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12 ноября 2014 года включительно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Договор о развитии застроенной территории заключается через 10 дней со дня размещения информации о результатах аукциона 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 и на официальном информационном Интернет-портале муниципального образования "Город Архангельск"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/ РФ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  <w:u w:val="single"/>
        </w:rPr>
        <w:t>Перечень представляемых заявителями документов и требования к их оформлению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 для участия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 0,6420 га, в границах ул. Романа Куликова, пр. Ломоносова и ул. Урицкого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мэра города Архангельска «О развитии застроенной территории в границах ул. Романа Куликова, пр. Ломоносова и ул. Урицкого в Ломоносовском территориальном округе г. Архангельска» от 29.04.2014 № 1328р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20.06.2014 № 1926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1 476 590 рублей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295 318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73 829,5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Романа Куликова, 4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. Ломоносова, 23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Урицкого, 3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. Ломоносова, 21/ул. Урицкого, 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в ред. от 23.10.2013), находится в границах жилой зоны многоэтажных многоквартирных жилых домов, кодовое обозначение зоны – ПЖ-05-4-1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ПЖ-05-4-1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жи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малоэтажных многоквартир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ля хранения индивидуальных автотранспор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29.04.2014 № 1328р расчетными показателями обеспечения застроенной территории, в границах ул. Романа Куликова, пр. Ломоносова и ул. Урицкого в Ломоносовском территориальном округе, объектами коммунального и социально-бытового назначения объектами инженерной инфраструктуры и передать Заказчику в срок, не превышающий 2 (двух) лет с момента подписания Договора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6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и (или) реконструкции объектов инженерной, социальной и коммунально-бытовой инфраструктур, предназначенных   для   обеспечения 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29.04.2014 № 1328р. Они составляют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ъекты социального назначения:</w:t>
      </w:r>
    </w:p>
    <w:p>
      <w:pPr>
        <w:pStyle w:val="TextBody"/>
        <w:spacing w:before="0" w:after="0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тские дошкольные учреждения – 28 мест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– 51 место; потребность в местах обеспечивается МБОУ «Общеобразовательная гимназия № 21»;</w:t>
      </w:r>
    </w:p>
    <w:p>
      <w:pPr>
        <w:pStyle w:val="TextBody"/>
        <w:spacing w:before="0" w:after="0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и – потребность обеспечивается МУЗ «Городская поликлиника № 2»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ы коммунально-бытового назначения: 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– обеспечиваются за границами застроенной территории;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4"/>
          <w:szCs w:val="24"/>
        </w:rPr>
        <w:t>- предприятия общественного питания - обеспечиваются за границами застроенной территории;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ю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мэрии города Архангельска от 23.10.2014 № 030-04/130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 0,5320 га, в границах ул. Выучейского и пр. Советских космонавтов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ул. Выучейского и пр. Советских космонавтов в Ломоносовском территориальном округе г. Архангельска» от 29.05.2014 № 1732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20.06.2014 № 1927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1 806 900 рублей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361 38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90 345 рубля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Выучейского, 47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Выучейского, 45/пр. Советских космонавтов, 42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. Советских космонавтов, 46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Выучейского, 4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в ред. от 23.10.2013), находится в границах многофункциональной зоны объектов жилой и общественно-деловой застройки, кодовое обозначение зоны – ДО-05-2-5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ДО-05-2-5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малоэтажных многоквартир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объектов для хранения индивидуальных автотранспорт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13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29.05.2014 № 1732р расчетными показателями обеспечения застроенной территории, в границах ул. Выучейского и пр. Советских космонавтов в Ломоносовском территориальном округе города Архангельска, объектами коммунального и социально-бытового назначения объектами инженерной инфраструктуры и передать Заказчику в срок, не превышающий 2 (двух) лет с момента подписания Договора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7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реконструкции объектов  инженерной, социальной и коммунально-бытовой инфраструктур,   предназначенных   для   обеспечения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29.05.2014 № 1732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27 мест;  потребность в местах обеспечивается 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48 мест; потребность в местах обеспечивается МБОУ "Средняя общеобразовательная школа № 9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е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: водоснабжение, водоотведение, теплоснабжение, электроснабжение – обеспечиваются согласно выдаваемым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5 к приказу директора департамента муниципального имущества мэрии города Архангельска от 23.10.2014 № 030-04/130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rhcity.ru/?page=680/0" TargetMode="External"/><Relationship Id="rId6" Type="http://schemas.openxmlformats.org/officeDocument/2006/relationships/hyperlink" Target="consultantplus://offline/ref=B9FF47085C369AA8FE4FBF428D19107CC784DAA6259343A1F62969F1F3D68C3AF3BAFC7DV2K5G" TargetMode="External"/><Relationship Id="rId7" Type="http://schemas.openxmlformats.org/officeDocument/2006/relationships/hyperlink" Target="consultantplus://offline/ref=B9FF47085C369AA8FE4FBF428D19107CC784DAA6259343A1F62969F1F3D68C3AF3BAFC7DV2K5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0:00Z</dcterms:created>
  <dc:creator>FeklistovAN</dc:creator>
  <dc:description/>
  <cp:keywords/>
  <dc:language>en-US</dc:language>
  <cp:lastModifiedBy>Мария Сергеевна Пасторина</cp:lastModifiedBy>
  <cp:lastPrinted>2014-07-23T13:59:00Z</cp:lastPrinted>
  <dcterms:modified xsi:type="dcterms:W3CDTF">2014-10-23T06:15:00Z</dcterms:modified>
  <cp:revision>37</cp:revision>
  <dc:subject/>
  <dc:title>                                                                                     </dc:title>
</cp:coreProperties>
</file>